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genda for CCSS and CCRS Trainin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ctober 31, 201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Ground Rule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Vocabulary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ost challenging anchor standard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Info for CCSS website/crosswalking example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oint of View through all grades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Grow a standard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lose Reading – 3 examp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40:00Z</dcterms:created>
  <dc:creator>Dspence</dc:creator>
  <dc:description/>
  <cp:keywords/>
  <dc:language>en-US</dc:language>
  <cp:lastModifiedBy>Dspence</cp:lastModifiedBy>
  <dcterms:modified xsi:type="dcterms:W3CDTF">2011-10-31T15:43:00Z</dcterms:modified>
  <cp:revision>1</cp:revision>
  <dc:subject/>
  <dc:title>Agenda for CCSS and CCRS Training</dc:title>
</cp:coreProperties>
</file>